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61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1.0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AQUISIÇÃO DE MOBILIÁRIOS E ELETRODOMÉSTICOS para implantação de Núcleos de Proteção e Defesa Civil (Nupdecs)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06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6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Michele</cp:lastModifiedBy>
  <cp:lastPrinted>2021-01-28T18:09:00Z</cp:lastPrinted>
  <dcterms:modified xsi:type="dcterms:W3CDTF">2025-06-18T17:47:00Z</dcterms:modified>
  <cp:revision>22</cp:revision>
  <dc:subject/>
  <dc:title>Ilmo Sr</dc:title>
</cp:coreProperties>
</file>